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 NABÍDKY</w:t>
      </w:r>
    </w:p>
    <w:p>
      <w:pPr>
        <w:pStyle w:val="Normal"/>
        <w:jc w:val="center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NMR a přístroje do prostředí NMR – II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3119"/>
        <w:gridCol w:w="3118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Adresa elektronické poš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  <w:szCs w:val="22"/>
              </w:rPr>
            </w:pPr>
            <w:r>
              <w:rPr>
                <w:rFonts w:cs="Arial" w:ascii="Arial" w:hAnsi="Arial"/>
                <w:color w:val="7F7F7F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Adresa elektronické poš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ÚDAJ URČENÝ KE ZVEŘEJNĚNÍ PŘI OTEVÍRÁNÍ OBÁLEK S NABÍDKA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u zařízení v Kč bez D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808080"/>
              </w:rPr>
              <w:t xml:space="preserve">(poznámka: cena za dodávku zařízení celkem v souladu s bodem 6. 2. kupní smlouvy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 w:val="24"/>
              </w:rPr>
            </w:pPr>
            <w:r>
              <w:rPr>
                <w:rFonts w:cs="Arial" w:ascii="Arial" w:hAnsi="Arial"/>
                <w:b/>
                <w:i/>
                <w:color w:val="80808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pozáruční servis v délce 6 let v Kč bez DP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808080"/>
              </w:rPr>
              <w:t xml:space="preserve">(poznámka: cena za pozáruční servis a údržbu zařízení za 72 měsíců celkem; v souladu s cenou za 1 měsíc uvedenou v bodě 7. 2. servisní smlouvy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 w:val="24"/>
              </w:rPr>
            </w:pPr>
            <w:r>
              <w:rPr>
                <w:rFonts w:cs="Arial" w:ascii="Arial" w:hAnsi="Arial"/>
                <w:b/>
                <w:i/>
                <w:color w:val="80808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u zařízení a pozáruční servis v délce 6 let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4"/>
          <w:u w:val="single"/>
        </w:rPr>
        <w:t>Razítko a podpis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NMR a přístroje do prostředí NMR – II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2977"/>
        <w:gridCol w:w="3260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Adresa elektronické poš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  <w:szCs w:val="22"/>
              </w:rPr>
            </w:pPr>
            <w:r>
              <w:rPr>
                <w:rFonts w:cs="Arial" w:ascii="Arial" w:hAnsi="Arial"/>
                <w:color w:val="7F7F7F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2977"/>
        <w:gridCol w:w="3260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Adresa elektronické poš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  <w:szCs w:val="22"/>
              </w:rPr>
            </w:pPr>
            <w:r>
              <w:rPr>
                <w:rFonts w:cs="Arial" w:ascii="Arial" w:hAnsi="Arial"/>
                <w:color w:val="7F7F7F"/>
                <w:sz w:val="24"/>
                <w:szCs w:val="22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Adresa elektronické poš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společné nabídky. Zadavatel je však oprávněn doručit každému účastníkovi společné nabídky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OBÁLEK S NABÍDKA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u zařízení v Kč bez D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808080"/>
              </w:rPr>
              <w:t xml:space="preserve">(poznámka: cena za dodávku zařízení celkem v souladu s bodem 6. 2. kupní smlouvy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 w:val="24"/>
              </w:rPr>
            </w:pPr>
            <w:r>
              <w:rPr>
                <w:rFonts w:cs="Arial" w:ascii="Arial" w:hAnsi="Arial"/>
                <w:b/>
                <w:i/>
                <w:color w:val="80808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pozáruční servis v délce 6 let v Kč bez DP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808080"/>
              </w:rPr>
              <w:t xml:space="preserve">(poznámka: cena za pozáruční servis a údržbu zařízení za 72 měsíců celkem; v souladu s cenou za 1 měsíc uvedenou v bodě 7. 2. servisní smlouvy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 w:val="24"/>
              </w:rPr>
            </w:pPr>
            <w:r>
              <w:rPr>
                <w:rFonts w:cs="Arial" w:ascii="Arial" w:hAnsi="Arial"/>
                <w:b/>
                <w:i/>
                <w:color w:val="80808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u zařízení a pozáruční servis v délce 6 let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i/>
          <w:sz w:val="24"/>
          <w:u w:val="single"/>
        </w:rPr>
        <w:t>Razítko a podpis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8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08:00Z</dcterms:created>
  <dc:creator>RTS, a.s.</dc:creator>
  <dc:description/>
  <cp:keywords/>
  <dc:language>en-US</dc:language>
  <cp:lastModifiedBy>Roman Hlaváč</cp:lastModifiedBy>
  <cp:lastPrinted>2010-07-30T11:22:00Z</cp:lastPrinted>
  <dcterms:modified xsi:type="dcterms:W3CDTF">2018-10-23T07:36:00Z</dcterms:modified>
  <cp:revision>326</cp:revision>
  <dc:subject/>
  <dc:title/>
</cp:coreProperties>
</file>